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88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2.2013 г. № 8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Мг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утверждении тарифов на перечен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тных  услуг, предоставляемых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ЖК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, в соответствии с решением Мглинского районного Совета народных депутатов от 07 июня 2007 года № 100 «Об определении порядка создания, реорганизации и ликвидации муниципальных предприятий и учреждений и порядка установления тарифов на услуги муниципальных предприятий и учреждений Мглинского района», а также в связи с ростом тарифов на природный газ, воду, электрическую энергию, ГСМ и других затра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1. Утвердить с 1 января 2014 года по 30 июня 2014 года тарифы на перечень платных услуг, предоставляемых МУП ЖКХ, согласно приложению № 1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2. Утвердить с 1 июля 2014 года тарифы на перечень платных услуг, предоставляемых МУП ЖКХ, согласно приложению № 2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/>
      </w:pPr>
      <w:r>
        <w:rPr>
          <w:sz w:val="28"/>
          <w:szCs w:val="28"/>
        </w:rPr>
        <w:t>3. Признать утратившим силу с 1 января 2014 года постановление администрации района от 30 ноября 2012 года № 743 «Об утверждении тарифов на перечень платных услуг, предоставляемых МУП ЖКХ»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 Собченко М.В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8"/>
          <w:szCs w:val="28"/>
        </w:rPr>
        <w:t>Глава администрации района                                       Н.Н. Кондрат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rPr/>
      </w:pPr>
      <w:r>
        <w:rPr/>
        <w:t xml:space="preserve">Исп. Кудинова Н.В.                                                             Направить:   1. В дело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тел. 2-18-36                                                                                                 2. Собченко М.В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3. Отдел экономики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4.  Кудиновой Н.В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5.  МУП  ЖКХ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1  к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ению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31.12.2013г. № 8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тных услуг,  предоставляемых  МУП ЖКХ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4 года по 30 июня 2014 год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26"/>
        <w:gridCol w:w="2340"/>
      </w:tblGrid>
      <w:tr>
        <w:trPr>
          <w:trHeight w:val="1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услуги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МТЗ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грейд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кр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35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кскаватора ЭО- 2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вышки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зка деревьев с автовышки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рная распиловка  древесины, руб. за 1 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йная распиловка древесины, руб. за 1 м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43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465" w:leader="none"/>
                <w:tab w:val="center" w:pos="462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465" w:leader="none"/>
                <w:tab w:val="center" w:pos="46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</w:t>
        <w:tab/>
        <w:t xml:space="preserve">постановлению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31.12.2013 г. № 8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тных услуг,  предоставляемых  МУП ЖКХ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1 июля 2014 год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26"/>
        <w:gridCol w:w="2340"/>
      </w:tblGrid>
      <w:tr>
        <w:trPr>
          <w:trHeight w:val="1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 услуги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МТЗ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5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грейд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кр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72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кскаватора ЭО- 2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вышки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зка деревьев с автовышки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82</w:t>
            </w:r>
          </w:p>
        </w:tc>
      </w:tr>
      <w:tr>
        <w:trPr>
          <w:trHeight w:val="2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рная распиловка  древесины, руб. за 1 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йная распиловка древесины, руб. за 1 м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0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465" w:leader="none"/>
                <w:tab w:val="center" w:pos="462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465" w:leader="none"/>
                <w:tab w:val="center" w:pos="46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30" w:leader="none"/>
          <w:tab w:val="left" w:pos="7095" w:leader="none"/>
          <w:tab w:val="left" w:pos="7545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  <w:tab w:val="left" w:pos="7650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6825" w:leader="none"/>
          <w:tab w:val="left" w:pos="7620" w:leader="none"/>
        </w:tabs>
        <w:rPr>
          <w:u w:val="single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4:00Z</dcterms:created>
  <dc:creator>USER</dc:creator>
  <dc:description/>
  <cp:keywords/>
  <dc:language>en-US</dc:language>
  <cp:lastModifiedBy>Admin</cp:lastModifiedBy>
  <cp:lastPrinted>2014-01-27T14:35:00Z</cp:lastPrinted>
  <dcterms:modified xsi:type="dcterms:W3CDTF">2014-03-13T14:07:00Z</dcterms:modified>
  <cp:revision>20</cp:revision>
  <dc:subject/>
  <dc:title>Об утверждении тарифов на  дополнительные </dc:title>
</cp:coreProperties>
</file>